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R90</w:t>
        <w:tab/>
        <w:t>PICHETAREA DE DETALIU A TRASEULUI DRUMULUI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Plata pentru pichetarea de detaliu a traseului se face pe  km de dru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procurarea materialelor, utilajelor, echipamentelor, asigurarea mijloacelor de transport, precum si a fortei de munca necesare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toate transporturile si manipularile necesare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verificarea starii tehnice a bornelor existente si repararea acestora daca este cazul 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verificarea topografica a pozitiei bornelor existente si efectuarea corectiilor necesare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amplasarea de noi borne daca este cazul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materializarea in teren a punctelor importante ale traseului si fixarea martorilor pentru -  - identificarea punctelor respective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Aceasta descriere se aplica pentru pichetarea de detaliu a drumului, in conformitate cu elementele de trasare prevazute in proiect si cu cerintele Inginerului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13d</w:t>
        <w:tab/>
        <w:tab/>
        <w:t>SPARGEREA SI DESFACEREA STRUCTURII</w:t>
      </w:r>
    </w:p>
    <w:p>
      <w:pPr>
        <w:pStyle w:val="Normal"/>
        <w:spacing w:lineRule="auto" w:line="360"/>
        <w:ind w:left="2160" w:firstLine="720"/>
        <w:rPr>
          <w:b/>
          <w:b/>
          <w:lang w:val="it-IT"/>
        </w:rPr>
      </w:pPr>
      <w:r>
        <w:rPr>
          <w:b/>
          <w:lang w:val="it-IT"/>
        </w:rPr>
        <w:t>ASFALTICE LA PARTEA CAROSABILA CU</w:t>
      </w:r>
    </w:p>
    <w:p>
      <w:pPr>
        <w:pStyle w:val="Normal"/>
        <w:spacing w:lineRule="auto" w:line="360"/>
        <w:ind w:left="216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IOCANUL 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  <w:t>- spargerea structurii asfaltice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/>
      </w:pPr>
      <w:r>
        <w:rPr>
          <w:b/>
        </w:rPr>
        <w:t>PRETUL E4</w:t>
        <w:tab/>
        <w:t xml:space="preserve">     SAPATURA IN TEREN TARE + NIVELARE SI COMPACTA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fr-FR"/>
        </w:rPr>
        <w:t>Se masoara la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sapatura masurata geometric in sectiune transversal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marcarea zonei unde urmeaza sa se execute sapatu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sapaturii din balas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incarcarea si transportul materialului rezulta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nivelarea si finisarea patului drumului si a taluzelo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ificarea profilului proiecta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ificarea calitatii materialului rezultat din sapatura pentru a putea fi utiliza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3</w:t>
        <w:tab/>
        <w:t xml:space="preserve">    </w:t>
        <w:tab/>
        <w:tab/>
        <w:tab/>
        <w:tab/>
        <w:t xml:space="preserve">STRAT DIN NISIP 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masoara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nisip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aterialelor la locul de punere in ope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;</w:t>
      </w:r>
    </w:p>
    <w:p>
      <w:pPr>
        <w:pStyle w:val="Normal"/>
        <w:spacing w:lineRule="auto" w:line="360"/>
        <w:ind w:left="1440" w:hanging="0"/>
        <w:rPr/>
      </w:pPr>
      <w:r>
        <w:rPr/>
        <w:tab/>
      </w:r>
      <w:r>
        <w:rPr>
          <w:sz w:val="12"/>
          <w:szCs w:val="12"/>
        </w:rPr>
        <w:t>●</w:t>
      </w:r>
      <w:r>
        <w:rPr/>
        <w:t xml:space="preserve"> asternerea nisipulu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udarea si compactarea pana la atingerea gradului de compactare        </w:t>
        <w:tab/>
        <w:t xml:space="preserve">    necesa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 xml:space="preserve">● </w:t>
      </w:r>
      <w:r>
        <w:rPr>
          <w:lang w:val="it-IT"/>
        </w:rPr>
        <w:t>corectarea neregularitatilor suprafetei inainte si dupa compacta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ate verificarile efectuate in timpul executie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curatirea terenului si transportul materialelor neutilizabile la groapa de gunoi autorizat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b/>
          <w:lang w:val="it-IT"/>
        </w:rPr>
        <w:t>PRETUL R2</w:t>
        <w:tab/>
        <w:tab/>
        <w:tab/>
        <w:tab/>
        <w:t xml:space="preserve">FUNDATIE DIN BALAST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masoara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balast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aterialelor la locul de punere in ope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;</w:t>
      </w:r>
    </w:p>
    <w:p>
      <w:pPr>
        <w:pStyle w:val="Normal"/>
        <w:spacing w:lineRule="auto" w:line="360"/>
        <w:ind w:left="1440" w:hanging="0"/>
        <w:rPr/>
      </w:pPr>
      <w:r>
        <w:rPr/>
        <w:tab/>
      </w:r>
      <w:r>
        <w:rPr>
          <w:sz w:val="12"/>
          <w:szCs w:val="12"/>
        </w:rPr>
        <w:t>●</w:t>
      </w:r>
      <w:r>
        <w:rPr/>
        <w:t xml:space="preserve"> asternerea balastului;</w:t>
      </w:r>
    </w:p>
    <w:p>
      <w:pPr>
        <w:pStyle w:val="Normal"/>
        <w:spacing w:lineRule="auto" w:line="360"/>
        <w:ind w:left="1440" w:firstLine="720"/>
        <w:rPr/>
      </w:pP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</w:t>
      </w:r>
      <w:r>
        <w:rPr>
          <w:lang w:val="it-IT"/>
        </w:rPr>
        <w:t xml:space="preserve">udarea si compactarea pana la atingerea gradului de compactare        </w:t>
        <w:tab/>
        <w:t xml:space="preserve">    necesa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orectarea neregularitatilor suprafetei inainte si dupa compacta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ate verificarile efectuate in timpul executie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terenului si transportul materialelor neutilizabile la groapa de gunoi autorizata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efectueaza conform liniilor de demarcatie si cotelor de nivel de pe desene sau stabilite de inginer in conformitate cu Caietul de Sarcini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35</w:t>
        <w:tab/>
        <w:tab/>
        <w:t>STRAT DE FUNDATIE DIN PIATRA SPARTA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plateste pe mc de piatra sparta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procurarea materialelor;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toate operatiile de transport necesare aprovizionarii cu material;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</w:rPr>
        <w:t>●</w:t>
      </w:r>
      <w:r>
        <w:rPr/>
        <w:t xml:space="preserve"> punerea in oper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sternerea mecanica a pietrei spart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rectificarea suprafetei la uscat cu adaugarea materialului necesar, inainte si in urma cilindrului compres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sternerea manuala a materialului de impanare (15 kg/mp), innoroire si protectie, precum si udarea cu ap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ompactarea pietrei spartepana la atingerea gradului de compactare necesa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sz w:val="12"/>
          <w:szCs w:val="12"/>
          <w:lang w:val="it-IT"/>
        </w:rPr>
        <w:t xml:space="preserve">● </w:t>
      </w:r>
      <w:r>
        <w:rPr>
          <w:lang w:val="it-IT"/>
        </w:rPr>
        <w:t>toate verificarile in timpul executie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vor fi realizate in functie de demarcatiile de nivel proiectate sau stabilite de inginer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it-IT"/>
        </w:rPr>
      </w:pPr>
      <w:r>
        <w:rPr>
          <w:b/>
          <w:lang w:val="it-IT"/>
        </w:rPr>
        <w:t>PRETUL R9</w:t>
        <w:tab/>
        <w:t>STRATUL DE LEGATURA DIN BETON ASFALTIC BINDER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it-IT"/>
        </w:rPr>
        <w:t>Se plateste la tona</w:t>
      </w:r>
      <w:r>
        <w:rPr>
          <w:b/>
          <w:lang w:val="it-IT"/>
        </w:rPr>
        <w:t xml:space="preserve"> </w:t>
      </w:r>
      <w:r>
        <w:rPr>
          <w:lang w:val="it-IT"/>
        </w:rPr>
        <w:t>de strat de binder gata compactat si pus in opera.</w:t>
      </w:r>
    </w:p>
    <w:p>
      <w:pPr>
        <w:pStyle w:val="Normal"/>
        <w:spacing w:lineRule="auto" w:line="360"/>
        <w:ind w:left="3600" w:hanging="36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aprovizionarea cu agregate si materiale necesare fabricarii mixtur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fabricarea mixturii sau aducerea gata pregatita de la un su-antreprenor aproba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transportul mixturii gata pregatita, pe amplasament pentru punere in oper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unere in opera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si uscarea suprafetei existent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indepartarea particulelor de materiale strain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asternerea si cilindrarea mixturii de beton asfaltic pana la atingerea cotei de nivel, a grosimii si densitatii mentionate in Specificatiile Tehnice (Caiete de Sarcini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verificarea grosimii, cotei de nivel si gradului de compactar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verificarea suprafetei si efectuarea corectiilor conform cerintelor privind cota de nivel, grosimea si tolerantel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terenului si transportul materialelor la groapa de gunoi autorizata (taxa de groapa inclusa)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Toate operatiunile se vor efectua in functie de liniile de demaractie si cotele de nivel din Desene sau conform cerintelor Inginerului si se va tine cont de Caietul de Sarcini.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ind w:left="2880" w:hanging="288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  <w:lang w:val="it-IT"/>
        </w:rPr>
        <w:t>PRETUL R33c</w:t>
      </w:r>
      <w:r>
        <w:rPr>
          <w:b w:val="false"/>
        </w:rPr>
        <w:tab/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it-IT"/>
        </w:rPr>
        <w:t>STRAT DE UZURA DIN BETON ASFALTIC BA16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  <w:lang w:val="it-IT"/>
        </w:rPr>
      </w:pPr>
      <w:r>
        <w:rPr>
          <w:rFonts w:cs="Times New Roman"/>
          <w:bCs/>
          <w:kern w:val="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Plata pentru realizarea stratului de beton asfaltic pentru stratul de uzura,  va fi facuta pe metru patrat (m</w:t>
      </w:r>
      <w:r>
        <w:rPr>
          <w:vertAlign w:val="superscript"/>
          <w:lang w:val="it-IT"/>
        </w:rPr>
        <w:t>2</w:t>
      </w:r>
      <w:r>
        <w:rPr>
          <w:lang w:val="it-IT"/>
        </w:rPr>
        <w:t>) de beton asfaltic pus in opera gata compactat, cantitatea fiind determinata geometric din proiect.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Lucrarile constau din :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procurarea materialelor, utilajelor, echipamentelor, asigurarea mijloacelor de transport, precum si a fortei de munca necesare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- </w:t>
        <w:tab/>
        <w:t>toate transporturile si manipularile pentru procurare si punere in opera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prepararea betonului asfaltic sau aprovizionarea de la un producator aprobat de catre Consultant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punerea in opera :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asternerea mixturii si compactarea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verificarea grosimii si compactarii stratului, inclusiv extragerea de carote, daca  e cazul 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verificarea suprafetei si corectarea cotelor dupa cotele finale proiectate, tinind cont de valoarea tolerantelor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luarea probelor si efectuarea testelor necesare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umplerea golurilor dupa extragerea carotelor (curatarea, compactarea mixturii, -  - finisarea suprafetei la nivelul celei adiacente)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tratarea suprafetei dupa asternerea stratului de uzura.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curatarea terenului adiacent afectat de lucrari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NOTA: in pret nu se include amorsarea stratului suport.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-in pret se includ si cantitatile de mixtura suplimentara datorita taierii marginilor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benzilor de asfalt turnate anterior in cazul imbinarilor intre benzi sau la marginile partii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carosabile, precum si evacuarea acestora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Aceasta descriere se aplica pentru aprovizionarea si asternerea la cald a mixturii bituminoase pentru stratul de uzura, in conformitate cu prevederile proiectului si cu cerintele Consultantului.  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</w:rPr>
      </w:pPr>
      <w:r>
        <w:rPr>
          <w:b/>
        </w:rPr>
        <w:t>PRETUL R7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AMORSAREA STRATULUI ASFALTIC CU EMULSIE CU RUPERE RAPIDA 0.9 kg/mp CARE CUPRINDE SI CURATIREA MECANICA A SUPRAFETELOR PENTRU PARTEA CAROSABIL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AMORSAREA STRATULUI ASFALTIC CU EMULSIE CU RUPERE RAPIDA 0.6 kg/mp CARE CUPRINDE SI CURATIREA MECANICA A SUPRAFETELOR PENTRU PARTEA CAROSABILA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Se plateste la m</w:t>
      </w:r>
      <w:r>
        <w:rPr>
          <w:vertAlign w:val="superscript"/>
          <w:lang w:val="fr-FR"/>
        </w:rPr>
        <w:t>2</w:t>
      </w:r>
      <w:r>
        <w:rPr>
          <w:b/>
          <w:lang w:val="fr-FR"/>
        </w:rPr>
        <w:t xml:space="preserve"> </w:t>
      </w:r>
      <w:r>
        <w:rPr>
          <w:lang w:val="fr-FR"/>
        </w:rPr>
        <w:t>de suprafata stropita.</w:t>
      </w:r>
    </w:p>
    <w:p>
      <w:pPr>
        <w:pStyle w:val="Normal"/>
        <w:spacing w:lineRule="auto" w:line="360"/>
        <w:ind w:left="2880" w:hanging="28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2880" w:hanging="28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2880" w:hanging="2880"/>
        <w:jc w:val="both"/>
        <w:rPr/>
      </w:pPr>
      <w:r>
        <w:rPr/>
        <w:t>Lucrarile constau din:</w:t>
      </w:r>
    </w:p>
    <w:p>
      <w:pPr>
        <w:pStyle w:val="Normal"/>
        <w:spacing w:lineRule="auto" w:line="360"/>
        <w:ind w:left="1620" w:hanging="288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mecanica a suprafetei, stropirea cu apa, procurarea bitumului taiat, diluarea suspensiei de bitum, intinderea peliculei bituminoase, transportul materialului si punerea lui in oper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amplasamentului si transportul materialelor neutilizabile la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ate operatiunile se vor executa conform detaliilor din Desene sau conform instructiunilor Inginerului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F1A</w:t>
        <w:tab/>
        <w:t>MARCAJE RUTIERE LONGITUDINALE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Se plateste la km de drum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/>
        <w:t>Cuprind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toate materialele, mana de lucru, utilajele speciale si uneltele pentru vopsit, mijloacele de trans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/>
        <w:t>curatarea suprafetei drum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pichetarea/premarcarea  dupa desene in concordanta cu Caietele de Sarcini si cerintele Consultantulu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manufactura, aprovizionarea pe santier, transportul, descarcarea, manipulare, instalarea si aplicarea diverselor materialelor (semnalizari, marcare, iluminare, conuri, bariere etc) cerute la marcarea provizorie din timpul perioadei de mar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aprovizionarea pe santier, transportul, descarcarea si manipularea materialelor retroreflectoare si aplicarea in forma si dimensiuni aratate in desene si in concordanta cu Caietele de Sarcini si cerintele Consultant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/>
        <w:t>prelevarea de probe si incercari de laborator asupra tuturor materialelor incorporate in lucrare;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Toate in concordanta cu desenele, Caietele de Sarcini si exigentele Consultantului in scopul executarii complete si predarii lucrarii in conditii corespunzatoare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/>
      </w:pPr>
      <w:r>
        <w:rPr>
          <w:b/>
          <w:lang w:val="fr-FR"/>
        </w:rPr>
        <w:t>PRETUL F3</w:t>
        <w:tab/>
        <w:tab/>
      </w:r>
      <w:r>
        <w:rPr>
          <w:b/>
          <w:caps/>
          <w:lang w:val="fr-FR"/>
        </w:rPr>
        <w:t>procurare si instalare indicatoare</w:t>
      </w:r>
    </w:p>
    <w:p>
      <w:pPr>
        <w:pStyle w:val="Normal"/>
        <w:spacing w:lineRule="auto" w:line="360"/>
        <w:rPr>
          <w:b/>
          <w:b/>
          <w:caps/>
          <w:lang w:val="fr-FR"/>
        </w:rPr>
      </w:pPr>
      <w:r>
        <w:rPr>
          <w:b/>
          <w:caps/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Se plateste la bucat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Cuprinde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oate materialele, mana de lucru, utilajele, bazele de productie, mijloacele de transpor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 xml:space="preserve">saparea gropilor pentru stalp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coaterea pamantului, incarcarea, transportul, descarcarea si imprastierea intr-un depozit stabilit de Contractor si aprobat de Consulta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>aprovizionarea pe santier, incarcarea, transportul, descarcarea si manipularea semnelor rutiere si a stalpi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/>
        <w:t>aprovizionarea pe santier, transportul, descarcarea, manipularea, asamblarea si instalarea schelelor sau a materialelor alternative, mutarea pe santier si operarea uneltelor mecanice de ridi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/>
        <w:t>debarasarea schelelor, intretinerea si mutarea de pe santier in curtea Contractorui, daca se cer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>aprovizionarea pe santier, incarcarea, transportul, descarcarea si manipularea materialelor pentru beton: agregat, ciment, apa, adaosuri et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repararea betonului din componente in statie sau alternativa de procurare de la un furnizor aproba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ransportul betonului de la bazele de productie la locul de punere in opera, descarcarea si turnarea in gaur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color w:val="000000"/>
          <w:lang w:val="fr-FR"/>
        </w:rPr>
        <w:t>montarea stalpilor si a semnelor</w:t>
      </w:r>
      <w:r>
        <w:rPr>
          <w:lang w:val="fr-FR"/>
        </w:rPr>
        <w:t>, montare si a tuturor</w:t>
      </w:r>
      <w:r>
        <w:rPr>
          <w:color w:val="000000"/>
          <w:lang w:val="fr-FR"/>
        </w:rPr>
        <w:t xml:space="preserve"> materialelor necesare pentru terminarea lucrarii asa cum se arata in desene in concordanta cu Caietele de Sarcini si exigentele Consultant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/>
        <w:t>prelevarea de probe si incercari de laborator asupra  tuturor materialelor incorporate in lucrare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Toate in concordanta cu desenele, Caietele de Sarcini si exigentele Consultantului in scopul executarii complete si predarii lucrarii in conditii corespunzatoare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fr-FR"/>
        </w:rPr>
      </w:pPr>
      <w:r>
        <w:rPr>
          <w:b/>
          <w:color w:val="FF0000"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R19a</w:t>
        <w:tab/>
        <w:tab/>
        <w:t xml:space="preserve">DEMONTARE BORDURI EXISTENTE FORMA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>(20X25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 R19b</w:t>
        <w:tab/>
        <w:tab/>
        <w:t xml:space="preserve">DEMONTARE BORDURI EXISTENTE FORMA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>(10X15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demontata, conform masuratorilor de p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demontarea bordurilor si fundatiei existent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bordurilor demontate intr-o zona de depozitare aprobata de ingine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sortare bordurilor pentru refolosire si a betonului din fundatie la o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amplasament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in conformitate cu proiectul, sau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it-IT"/>
        </w:rPr>
      </w:pPr>
      <w:r>
        <w:rPr>
          <w:b/>
          <w:color w:val="FF0000"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>
          <w:b/>
          <w:b/>
          <w:lang w:val="it-IT"/>
        </w:rPr>
      </w:pPr>
      <w:r>
        <w:rPr>
          <w:b/>
          <w:lang w:val="it-IT"/>
        </w:rPr>
        <w:t>PRETUL R17</w:t>
        <w:tab/>
        <w:t>BORDURI PREFABRICATE DIN BETON 20X25 cm PE FUNDATIE DIN BETON Bc 7,5 (C6/7,5) (B100) (LA  MARGINEA PARTII CAROSABILE)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prefabricata pusa in opera si masurata pe alini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provizionarea cu borduri normale sau tesite, agregate si ci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tere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punarea in opera a bordurilor 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nivelarea si compactare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pe amplasament 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pe amplasament a stratului de fundatie din beton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fabricarea amestecului de ciment- nisip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mplasarea bordurilor si umplerea rosturilor cu mortar de cime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rile materialelor de la santier la lucrar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amplasamentului de reziduri si transportul la groapa de gunoi autorizat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>
          <w:b/>
          <w:b/>
          <w:lang w:val="it-IT"/>
        </w:rPr>
      </w:pPr>
      <w:r>
        <w:rPr>
          <w:b/>
          <w:lang w:val="it-IT"/>
        </w:rPr>
        <w:t>PRETUL R18</w:t>
        <w:tab/>
        <w:t xml:space="preserve">BORDURI PREFABRICATE DIN BETON 10X15 cm PE FUNDATIE DIN BETON Bc 7,5 (C6/7,5) (B100) 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prefabricata pusa in opera si masurata pe alini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provizionarea cu borduri, agregate si ci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tere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punarea in opera a bordurilor 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nivelarea si compactare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pe amplasament 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pe amplasament a stratului de fundatie din beton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fabricarea amestecului de ciment- nisip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mplasarea bordurilor si umplerea rosturilor cu mortar de cime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rile materialelor de la santier la lucrar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amplasamentului de reziduri si transportul la groapa de gunoi autorizat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PRETUL C1</w:t>
        <w:tab/>
        <w:tab/>
        <w:tab/>
        <w:tab/>
        <w:t>ADUCEREA LA COTA A GURILOR</w:t>
      </w:r>
    </w:p>
    <w:p>
      <w:pPr>
        <w:pStyle w:val="Normal"/>
        <w:spacing w:lineRule="auto" w:line="360"/>
        <w:ind w:left="3600" w:hanging="0"/>
        <w:rPr>
          <w:b/>
          <w:b/>
          <w:lang w:val="fr-FR"/>
        </w:rPr>
      </w:pPr>
      <w:r>
        <w:rPr>
          <w:b/>
          <w:lang w:val="fr-FR"/>
        </w:rPr>
        <w:t>DE SCURGERE EXISTENTE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Se masoara la bucata,</w:t>
      </w:r>
      <w:r>
        <w:rPr>
          <w:b/>
          <w:lang w:val="fr-FR"/>
        </w:rPr>
        <w:t xml:space="preserve"> </w:t>
      </w:r>
      <w:r>
        <w:rPr>
          <w:lang w:val="fr-FR"/>
        </w:rPr>
        <w:t>conform datelor din proiec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/>
        <w:t>Lucrarile constau din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emontarea capac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gurilor de scurgere (1,00 mc pamant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pargerea betonului existent 0,1 mc/buc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vederea de distantieri plastic 10 buc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vederea de otel beton 15 kg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betonarea cu 0,3 mc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ntarea capac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incarcare, transport material rezultat din demolari la groapa de gunoi  (inclusiv taxa de groapa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btinerea avizelor din partea proprietarilor de rete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ate operatiunile se vor executa conform detaliilor de exexcutie, sau conform instructiunilor stabilite de inginer.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C2</w:t>
        <w:tab/>
        <w:t xml:space="preserve">ADUCEREA LA COTA A CAMINELOR DE 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b/>
          <w:lang w:val="fr-FR"/>
        </w:rPr>
        <w:tab/>
      </w:r>
      <w:r>
        <w:rPr>
          <w:b/>
        </w:rPr>
        <w:t xml:space="preserve">VIZITARE 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fr-FR"/>
        </w:rPr>
        <w:t>Se masoara la buc.,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 conform datelor din proiect.</w:t>
      </w:r>
    </w:p>
    <w:p>
      <w:pPr>
        <w:pStyle w:val="Normal"/>
        <w:spacing w:lineRule="auto" w:line="360"/>
        <w:ind w:left="3600" w:hanging="360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desfacerea capacului existent si transportul in depozitul indicat de benefi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provizionare cu capac nou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argerea betonului existent 0,1 mc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vederea de distantieri plastic 10 buc./bu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vederea de otel beton 15kg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etonarea cu 0,3 mc./bu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rea capaculu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incarcarea si transportul materialului rezultat din demolari la o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btinerea tuturor avizelor din partea proprietarilor de rete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uratirea suprafetei de teren.</w:t>
      </w:r>
    </w:p>
    <w:p>
      <w:pPr>
        <w:pStyle w:val="Normal"/>
        <w:spacing w:lineRule="auto" w:line="360"/>
        <w:jc w:val="both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fr-FR"/>
        </w:rPr>
      </w:pPr>
      <w:r>
        <w:rPr>
          <w:b/>
          <w:color w:val="FF0000"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/>
      </w:pPr>
      <w:r>
        <w:rPr>
          <w:b/>
          <w:lang w:val="fr-FR"/>
        </w:rPr>
        <w:t>PRETUL C4</w:t>
        <w:tab/>
        <w:t xml:space="preserve">GURI DE SCURGERE NOI INCLUSIV RACORD LA CAMINE CU TUB </w:t>
      </w:r>
      <w:r>
        <w:rPr>
          <w:b/>
        </w:rPr>
        <w:t>Φ</w:t>
      </w:r>
      <w:r>
        <w:rPr>
          <w:b/>
          <w:lang w:val="fr-FR"/>
        </w:rPr>
        <w:t>300 mm DE 10 m/buc.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Se masoara la buc., conform datelor din proiec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area sapaturii, sprijinirilor, evacuarea materialelor si transportul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fr-FR"/>
        </w:rPr>
        <w:t>procurarea sau prepararea betonului si mortarulu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elementelor prefabricate ale gurii de scurgere inclusiv gratarul cu rama de fon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ntarea elementelor componente si monolitizarea lo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legarea racordului cu tub Φ300 mm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btinerea tuturor avizelor din partea proprietarilor de rete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C6                                     ADUCEREA LA COTA A RASUFLATORILOR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b/>
          <w:lang w:val="fr-FR"/>
        </w:rPr>
        <w:t xml:space="preserve">                                                           </w:t>
      </w:r>
      <w:r>
        <w:rPr>
          <w:b/>
          <w:lang w:val="fr-FR"/>
        </w:rPr>
        <w:t>DE GAZE (PARTEA CAROSABILA)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fr-FR"/>
        </w:rPr>
        <w:t>Se masoara la buc.,  conform datelor din proiect.</w:t>
      </w:r>
    </w:p>
    <w:p>
      <w:pPr>
        <w:pStyle w:val="Normal"/>
        <w:spacing w:lineRule="auto" w:line="360"/>
        <w:ind w:left="3600" w:hanging="360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desfacerea capacului existent si transportul in depozitul indicat de benefi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provizionare cu capac nou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argerea betonului existent 0,05 mc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rea capaculu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incarcarea si transportul materialului rezultat din demolari la o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btinerea tuturor avizelor din partea proprietarilor de rete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uratirea suprafetei de teren.</w:t>
      </w:r>
    </w:p>
    <w:p>
      <w:pPr>
        <w:pStyle w:val="Normal"/>
        <w:spacing w:lineRule="auto" w:line="360"/>
        <w:jc w:val="both"/>
        <w:rPr/>
      </w:pPr>
      <w:r>
        <w:rPr/>
        <w:t>Toate operatiunile se vor executa in conformitate cu proiectul, sau conform cerintelor Ingineru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13c</w:t>
        <w:tab/>
        <w:tab/>
        <w:t xml:space="preserve">SPARGEREA SI DESFACEREA BETONULUI </w:t>
        <w:tab/>
        <w:tab/>
        <w:tab/>
        <w:tab/>
        <w:tab/>
        <w:tab/>
        <w:tab/>
        <w:t xml:space="preserve">ASFALTIC LA TROTUARE CU CIOCANUL </w:t>
        <w:tab/>
        <w:tab/>
        <w:tab/>
        <w:tab/>
        <w:tab/>
        <w:tab/>
        <w:tab/>
        <w:t>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spargerea betonului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26a</w:t>
        <w:tab/>
        <w:tab/>
        <w:t>BETON DE CIMENT PENTRU TROTUARE</w:t>
        <w:tab/>
        <w:tab/>
        <w:tab/>
        <w:tab/>
        <w:tab/>
        <w:tab/>
        <w:tab/>
        <w:t>C8/10 IN GROSIME DE 10 cm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suprafata aferenta trotuarului conform masuratorilor de p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fundatie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provizionarea cu materiale genera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pararea sau procurarea beto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oate transporturile aferente si punerea betonului in oper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l materialelor neutilizabile la groapa de gunoi auti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amplasament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conform detaliilor de exexcutie, sau conform instructiunilor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15</w:t>
        <w:tab/>
        <w:tab/>
        <w:tab/>
        <w:t xml:space="preserve">STRATUL DE UZURA DIN BETON </w:t>
      </w:r>
    </w:p>
    <w:p>
      <w:pPr>
        <w:pStyle w:val="Normal"/>
        <w:spacing w:lineRule="auto" w:line="360"/>
        <w:ind w:left="2880" w:firstLine="720"/>
        <w:rPr>
          <w:b/>
          <w:b/>
          <w:lang w:val="it-IT"/>
        </w:rPr>
      </w:pPr>
      <w:r>
        <w:rPr>
          <w:b/>
          <w:lang w:val="it-IT"/>
        </w:rPr>
        <w:t xml:space="preserve">ASFALTIC DE 3cm GROSIME LA </w:t>
      </w:r>
    </w:p>
    <w:p>
      <w:pPr>
        <w:pStyle w:val="Normal"/>
        <w:spacing w:lineRule="auto" w:line="360"/>
        <w:ind w:left="2880" w:firstLine="720"/>
        <w:rPr>
          <w:b/>
          <w:b/>
          <w:lang w:val="it-IT"/>
        </w:rPr>
      </w:pPr>
      <w:r>
        <w:rPr>
          <w:b/>
          <w:lang w:val="it-IT"/>
        </w:rPr>
        <w:t>TROTUARE BA 8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plateste la mp de suprafata aferenta trotuarului pe care se toarna mixtura asfaltica, conform masuratorilor d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fondatiilor din beton de ciment, asfalt existent, pavaj din bolovan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abricarea mixturii asfaltic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ixturii asfaltice pe amplasament si punerea acestuia in opera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amorsarea suprafetelo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turnarea stratulu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ompactarea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verificarea suprafetei stratului turnat si corectarea acestuia     </w:t>
        <w:tab/>
        <w:t xml:space="preserve">   </w:t>
        <w:tab/>
        <w:t xml:space="preserve">    conform cerintelor din Specificatii privind abaterile admisibi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curatirea terenului si transportul materialelor neutilizabile la groapa de gunoi autorizat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efectueaza conform liniilor de demarcatie si cotelor de nivel de pe desene, sau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5</w:t>
        <w:tab/>
        <w:tab/>
        <w:t xml:space="preserve">FREZAREA IMBRACAMINTII ASFALTICE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lang w:val="it-IT"/>
        </w:rPr>
      </w:pPr>
      <w:r>
        <w:rPr>
          <w:b/>
          <w:lang w:val="it-IT"/>
        </w:rPr>
        <w:tab/>
        <w:t xml:space="preserve">    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Se masoara la 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de material frezat, masurat pe amplasamen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 necesare frezari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marcarea suprafetei pe care urmeaza sa se efectueze frezare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executia frezarii stratului asfaltic pana la adancimea necesar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incarcarea materialului rezultat in urma frezarii in mijlocul de transpor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 material rezultat in urma frezarii la groapa de gunoi autorizat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e pentru depozitare la groapa de guno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sigurarea continuitatii circulatie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In pret vor fi incluse toate verificarile necesare privind suprafata frezata si adancimea de frezare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1" w:right="850" w:gutter="0" w:header="0" w:top="126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itlu6Caracter">
    <w:name w:val="Titlu 6 Caracter"/>
    <w:basedOn w:val="Fontdeparagrafimplici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ntetCaracter">
    <w:name w:val="Antet Caracter"/>
    <w:basedOn w:val="Fontdeparagrafimplicit"/>
    <w:qFormat/>
    <w:rPr>
      <w:rFonts w:ascii="Arial" w:hAnsi="Arial" w:cs="Arial"/>
      <w:lang w:val="en-GB"/>
    </w:rPr>
  </w:style>
  <w:style w:type="character" w:styleId="PageNumber">
    <w:name w:val="Page Number"/>
    <w:basedOn w:val="Fontdeparagrafimplici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capitol">
    <w:name w:val="subcapitol"/>
    <w:basedOn w:val="Normal"/>
    <w:qFormat/>
    <w:pPr>
      <w:spacing w:before="600" w:after="120"/>
      <w:jc w:val="both"/>
    </w:pPr>
    <w:rPr>
      <w:rFonts w:ascii="Arial" w:hAnsi="Arial" w:cs="Arial"/>
      <w:b/>
      <w:szCs w:val="20"/>
      <w:lang w:val="ro-RO"/>
    </w:rPr>
  </w:style>
  <w:style w:type="paragraph" w:styleId="Titl">
    <w:name w:val="titl"/>
    <w:basedOn w:val="Normal"/>
    <w:qFormat/>
    <w:pPr/>
    <w:rPr>
      <w:rFonts w:ascii="Arial" w:hAnsi="Arial" w:cs="Arial"/>
      <w:b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6:38:00Z</dcterms:created>
  <dc:creator>GlobalSP4</dc:creator>
  <dc:description/>
  <cp:keywords/>
  <dc:language>en-US</dc:language>
  <cp:lastModifiedBy>sorry</cp:lastModifiedBy>
  <cp:lastPrinted>2012-05-03T09:44:00Z</cp:lastPrinted>
  <dcterms:modified xsi:type="dcterms:W3CDTF">2013-11-07T14:20:00Z</dcterms:modified>
  <cp:revision>126</cp:revision>
  <dc:subject/>
  <dc:title/>
</cp:coreProperties>
</file>